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ИХАЧЕ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РАСНОХОЛМСКОГО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ТВЕ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6.10.2017 г.                               д. Лихачево                                      № 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Координационном совете и его соста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бласти развития малого и среднего предпринимательства на территории муниципального образования Лихачевское сельское поселение Краснохолмского района  Тверской област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4 июля 2007 г.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06.10.2003 № 131-ФЗ «Об общих принципах организации местного самоуправления в Российской Федерации», Уставом Лихачевского сельского поселения, Администрация Лихачевского сельского поселения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ординационном совете в области развития малого и среднего предпринимательства на территории муниципального образования Лихачевское сельское поселение Краснохолмского района Тверской области (Приложение 1).</w:t>
      </w:r>
    </w:p>
    <w:p>
      <w:pPr>
        <w:pStyle w:val="ListParagraph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ординационного совета в области развития малого и среднего предпринимательства на территории муниципального образования Лихачевское сельское поселение Краснохолмского района Тверской области (Приложение 2).</w:t>
      </w:r>
    </w:p>
    <w:p>
      <w:pPr>
        <w:pStyle w:val="Style16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0" w:name="sub_5"/>
      <w:r>
        <w:rPr>
          <w:rFonts w:cs="Times New Roman" w:ascii="Times New Roman" w:hAnsi="Times New Roman"/>
          <w:sz w:val="28"/>
          <w:szCs w:val="28"/>
        </w:rPr>
        <w:t xml:space="preserve"> Опубликовать на официальном сайте Администрации Краснохолмского района в сети «Интернет» на странице Администрации Лихачев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  <w:bookmarkEnd w:id="0"/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хачевского сельского поселения                                    Н.А.Запевалов      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Style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</w:t>
            </w:r>
          </w:p>
          <w:p>
            <w:pPr>
              <w:pStyle w:val="Style17"/>
              <w:tabs>
                <w:tab w:val="clear" w:pos="708"/>
                <w:tab w:val="left" w:pos="5625" w:leader="none"/>
                <w:tab w:val="right" w:pos="9923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Лихачевского сельского поселения Краснохолмского района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ерской области 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   26.10.2017 года  №86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ординационном совете в области развития малого и среднего предпринимательства на территории муниципального образования Лихачевское сельское поселение Краснохолмского района Тверской област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Координационный совет в области развития малого и среднего предпринимательства (далее – Координационный совет) образован в муниципальном образовании Лихачевское сельское поселение Краснохолмского района Тверской области   и является консультативно-совещательным органом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озданным для более полного информирования органов власти и управления о положении дел в сфер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алого и среднего бизнеса, координации действий по развитию этого сектора экономики, а также для </w:t>
      </w:r>
      <w:r>
        <w:rPr>
          <w:rFonts w:cs="Times New Roman" w:ascii="Times New Roman" w:hAnsi="Times New Roman"/>
          <w:sz w:val="28"/>
          <w:szCs w:val="28"/>
        </w:rPr>
        <w:t>подготовки рекомендаций по совершенствованию деятельности по развитию и поддержке малого предпринимательства на территории  муниципального образования Лихачевское сельское поселение Краснохолмского района Твер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 своей деятельности Координационный совет руководствуется действующим законодательством Российской </w:t>
      </w:r>
      <w:r>
        <w:rPr>
          <w:rFonts w:cs="Times New Roman" w:ascii="Times New Roman" w:hAnsi="Times New Roman"/>
          <w:spacing w:val="5"/>
          <w:sz w:val="28"/>
          <w:szCs w:val="28"/>
        </w:rPr>
        <w:t>Федерации и Тверской области, нормативно - правовыми актами муниципального образования Лихачевское сельское поселение Краснохолмского района Тверской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настоящим Положением.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онный совет самостоятельно разрабатывает и утверждает регламент своей работы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рганизационно-техническую работу по обеспечению деятельности Координационного совета осуществляет </w:t>
      </w:r>
      <w:r>
        <w:rPr>
          <w:rFonts w:cs="Times New Roman" w:ascii="Times New Roman" w:hAnsi="Times New Roman"/>
          <w:spacing w:val="-1"/>
          <w:sz w:val="28"/>
          <w:szCs w:val="28"/>
        </w:rPr>
        <w:t>секретарь.</w:t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ординационного совета осуществляют свою деятельность на добровольной и безвозмездной основ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ОРДИНАЦИОННОГО СОВЕТ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Формирование инфраструктуры поддержки субъектов малого и среднего предпринимательства на территории муниципального образования и обеспечение ее деятельн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Spacing"/>
        <w:rPr>
          <w:rFonts w:ascii="Times New Roman" w:hAnsi="Times New Roman" w:cs="Times New Roman"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КООРДИНАЦИОННОГО СОВЕТ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оставленных задач Координационный совет осуществляет следующие функци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анализ и информирование Главы муниципального образования Лихачевское сельское поселение Краснохолмского района Тверской области о состоянии дел и процессах, происходящих в </w:t>
      </w:r>
      <w:r>
        <w:rPr>
          <w:rFonts w:cs="Times New Roman" w:ascii="Times New Roman" w:hAnsi="Times New Roman"/>
          <w:spacing w:val="8"/>
          <w:sz w:val="28"/>
          <w:szCs w:val="28"/>
        </w:rPr>
        <w:t>сфере малого и среднего предпринимательства на территории поселения, подготовка предложений и рекомендаций Главе муниципального образования Лихачевское сельское поселение Краснохолмского района Тверской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о развитию и поддержке малого и среднего предпринима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витие инфраструктуры поддержки малого и среднего предпринима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муниципальной программы в области поддержки и развития малого и среднего предприниматель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ределение перспектив развития малого и среднего предпринимательства в поселен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оординация действий власти и бизнеса при реализации программ и решений, направленных на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е и поддержку малого и среднего предпринимательств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ординационный совет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аствует в подготовке и обсуждении проектов нормативно-правовых актов по вопросам развития </w:t>
      </w:r>
      <w:r>
        <w:rPr>
          <w:rFonts w:cs="Times New Roman" w:ascii="Times New Roman" w:hAnsi="Times New Roman"/>
          <w:spacing w:val="1"/>
          <w:sz w:val="28"/>
          <w:szCs w:val="28"/>
        </w:rPr>
        <w:t>и поддержки малого и среднего предпринимательства на территории муниципального образования Лихачевское сельское поселение Краснохолмского района Твер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Координационный совет оказывает содействие развитию здоровой конкуренции, в т.ч.  проведению конкурсов среди субъектов </w:t>
      </w:r>
      <w:r>
        <w:rPr>
          <w:rFonts w:cs="Times New Roman" w:ascii="Times New Roman" w:hAnsi="Times New Roman"/>
          <w:spacing w:val="1"/>
          <w:sz w:val="28"/>
          <w:szCs w:val="28"/>
        </w:rPr>
        <w:t>малого и среднего предпринимательства для повышения доступности и качества товаров и услуг, распространению передового опыта организации их деятельно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ординационный совет организует проведение совещаний, конференций, семинаров, выставок, конкурсов и т.п. по </w:t>
      </w:r>
      <w:r>
        <w:rPr>
          <w:rFonts w:cs="Times New Roman" w:ascii="Times New Roman" w:hAnsi="Times New Roman"/>
          <w:spacing w:val="1"/>
          <w:sz w:val="28"/>
          <w:szCs w:val="28"/>
        </w:rPr>
        <w:t>проблемам малого и среднего бизнес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Координационный совет взаимодействие со СМИ по освещению вопросов своей деятельности и состояния дел в развитии малого и среднего </w:t>
      </w:r>
      <w:r>
        <w:rPr>
          <w:rFonts w:cs="Times New Roman" w:ascii="Times New Roman" w:hAnsi="Times New Roman"/>
          <w:spacing w:val="1"/>
          <w:sz w:val="28"/>
          <w:szCs w:val="28"/>
        </w:rPr>
        <w:t>предпринимательства на территории муниципального образования.</w:t>
      </w:r>
    </w:p>
    <w:p>
      <w:pPr>
        <w:pStyle w:val="NoSpacing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3"/>
          <w:sz w:val="28"/>
          <w:szCs w:val="28"/>
        </w:rPr>
        <w:t>4. ПРАВА КООРДИНАЦИОННОГО СОВЕТ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участвует в разработке и обсуждении проектов программ и решений, связанных с развитием малого и среднего предпринимательства, вносит Главе муниципального образования предложения по вопросам, входящим в сферу деятельности сов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онный совет запрашивает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в установленном порядке от муниципальных органов власти, учреждений, организаций и предприятий информацию, связанную с выполнением советом установленных данным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положением функц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онный совет приглашает 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>на заседания Совета, не входящих в его состав представителей Администрации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муниципального образования Лихачевское сельское поселение Краснохолмского района Тверской области, представителей предприятий, организаций, учреждений, общественных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организац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онный совет 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 xml:space="preserve">имеет своего представителя и участвует (по согласованию) в работе комиссий по решению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опросов, связанных с ведением предпринимательской деятельности.</w:t>
      </w:r>
    </w:p>
    <w:p>
      <w:pPr>
        <w:pStyle w:val="NoSpacing"/>
        <w:rPr>
          <w:rFonts w:ascii="Times New Roman" w:hAnsi="Times New Roman" w:eastAsia="Times New Roman" w:cs="Times New Roman"/>
          <w:iCs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pacing w:val="-5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5. ПОРЯДОК СОЗДАНИЯ КООРДИНАЦИОННОГО СОВЕТА</w:t>
      </w:r>
    </w:p>
    <w:p>
      <w:pPr>
        <w:pStyle w:val="NoSpacing"/>
        <w:rPr>
          <w:rFonts w:ascii="Times New Roman" w:hAnsi="Times New Roman" w:cs="Times New Roman"/>
          <w:b/>
          <w:b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Порядок создания Координационного Совета определяется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 xml:space="preserve">нормативно - правовыми актами </w:t>
      </w:r>
      <w:r>
        <w:rPr>
          <w:rFonts w:cs="Times New Roman" w:ascii="Times New Roman" w:hAnsi="Times New Roman"/>
          <w:sz w:val="28"/>
          <w:szCs w:val="28"/>
        </w:rPr>
        <w:t>Тверской области и муниципального образования Лихачевское сельское поселение Краснохолмского района Твер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ый Совет создается и упраздняется Постановлением Администрации Лихачевского сельского поселения Краснохолмского   района Твер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создания Координационного совета являются обращения субъектов малого и среднего предпринимательства поселения или инициатива Администрации Лихачевского сельского поселения Краснохолмского   района Тверской обла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9"/>
          <w:sz w:val="28"/>
          <w:szCs w:val="28"/>
        </w:rPr>
        <w:t xml:space="preserve">6.СОСТАВ И ПОРЯДОК РАБОТ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9"/>
          <w:sz w:val="28"/>
          <w:szCs w:val="28"/>
        </w:rPr>
        <w:t>КООРДИНАЦИОННОГО СОВЕТА</w:t>
      </w:r>
    </w:p>
    <w:p>
      <w:pPr>
        <w:pStyle w:val="NoSpacing"/>
        <w:rPr>
          <w:rFonts w:ascii="Times New Roman" w:hAnsi="Times New Roman" w:cs="Times New Roman"/>
          <w:b/>
          <w:b/>
          <w:iCs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9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>Персональный состав Координационного совета утверждается Постановлением Администрации поселения. Члены Координационного совета принимают участие в его работе на общественных началах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став координационного органа могут входить представители органов местного самоуправления, представители некоммерческих организаций, выражающих интересы субъектов малого и среднего предпринимательства, представители малого и среднего бизнеса, их союзов, других лиц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едателя Координационного Совета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деятельность Координационного Совета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едательствует на заседании Координационного Совета, организует его работу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осит от имени комиссии предложения по вопросам деятельности Координационного Сове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ирует от имени Координационного Совета Совет депутатов муниципального образования Лихачевского сельского поселения Краснохолмского района Тверской обла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осит предложения об изменении состава Координационного Сов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заместителя председателя Координационного Совета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яет поручения председателя Координационного Сове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сутствие председателя Координационного Совета исполняет его обязанно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екретаря Координационного Совет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яет поручения председателя  Координационного Сове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рганизационное обеспечение деятельности Координационного Совета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ведет делопроизводство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ординационный совет осуществляет свою деятельность в соответствии с планом работы. Заседания совета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проводятся по мере необходимости, но не реже одного раза в кварта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-7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Для предварительной проработки вопросов, подготовки заседаний, проведения экспертиз и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аналитических работ Координационный совет может организовывать рабочие группы под руководством одного из членов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совет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spacing w:val="-5"/>
          <w:sz w:val="28"/>
          <w:szCs w:val="28"/>
        </w:rPr>
      </w:pP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Заседание Координационного совета считается правомочным, если на нем присутствует более половины состава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совет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iCs/>
          <w:spacing w:val="5"/>
          <w:sz w:val="28"/>
          <w:szCs w:val="28"/>
        </w:rPr>
        <w:t>Решения Координационного совета принимаются простым большинством голосов присутствующих на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 xml:space="preserve">заседании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членов совета путем открытого голосования и оформляются протоколом.</w:t>
      </w:r>
    </w:p>
    <w:p>
      <w:pPr>
        <w:pStyle w:val="NoSpacing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хачевского сельского поселения 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холмского  района Тверской области  </w:t>
            </w:r>
          </w:p>
          <w:p>
            <w:pPr>
              <w:pStyle w:val="Normal"/>
              <w:spacing w:lineRule="auto" w:line="240" w:before="0" w:after="0"/>
              <w:ind w:left="-5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 26.10.2017  года  №8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ционного совета в области развития малого и среднего предпринимательства на территории  Лихаче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холмского района Тве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лов Николай Анатольевич - председатель Координационного совета, Глава Администрации Лихачевского сельского поселения Краснохолмского района Тверской области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а Юлия Анатольевна - заместитель председателя координационного Совета, председатель Совета депутатов муниципального образования Лихачевского сельского поселения Краснохолмского района Тверской области.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якова Елена Викторовна –  секретарь, главный специалист Администрации Лихачевского сельского поселения Краснохолмского района Тверской области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ординационного совета: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миров Игорь Юрьевич – И.П.</w:t>
      </w:r>
    </w:p>
    <w:p>
      <w:pPr>
        <w:pStyle w:val="1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 Андрей Владимирович – И.П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50:00Z</dcterms:created>
  <dc:creator>1</dc:creator>
  <dc:description/>
  <cp:keywords/>
  <dc:language>en-US</dc:language>
  <cp:lastModifiedBy>user</cp:lastModifiedBy>
  <cp:lastPrinted>2017-10-31T14:56:00Z</cp:lastPrinted>
  <dcterms:modified xsi:type="dcterms:W3CDTF">2017-10-31T11:56:00Z</dcterms:modified>
  <cp:revision>39</cp:revision>
  <dc:subject/>
  <dc:title>АДМИНИСТРАЦИЯ</dc:title>
</cp:coreProperties>
</file>